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56">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9">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JUNIO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6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58">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JUNIO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9/06/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33572891"/>
      <w:bookmarkStart w:id="5" w:name="_1430646197"/>
      <w:bookmarkStart w:id="6" w:name="_1430294790"/>
      <w:bookmarkStart w:id="7" w:name="_1429963071"/>
      <w:bookmarkStart w:id="8" w:name="_1429600034"/>
      <w:bookmarkStart w:id="9" w:name="_1427273666"/>
      <w:bookmarkStart w:id="10" w:name="_1427273645"/>
      <w:bookmarkStart w:id="11" w:name="_1427273615"/>
      <w:bookmarkStart w:id="12" w:name="_1426924890"/>
      <w:bookmarkStart w:id="13" w:name="_1425105699"/>
      <w:bookmarkStart w:id="14" w:name="_1425105520"/>
      <w:bookmarkStart w:id="15" w:name="_1424156569"/>
      <w:bookmarkStart w:id="16" w:name="_1419415070"/>
      <w:bookmarkStart w:id="17" w:name="_1419156681"/>
      <w:bookmarkStart w:id="18" w:name="_1419156662"/>
      <w:bookmarkStart w:id="19" w:name="_1419156646"/>
      <w:bookmarkStart w:id="20" w:name="_1419156614"/>
      <w:bookmarkStart w:id="21" w:name="_1419156579"/>
      <w:bookmarkStart w:id="22" w:name="_1419156513"/>
      <w:bookmarkStart w:id="23" w:name="_1419156487"/>
      <w:bookmarkStart w:id="24" w:name="_1419156182"/>
      <w:bookmarkStart w:id="25" w:name="_1384326117"/>
      <w:bookmarkStart w:id="26" w:name="_1384071677"/>
      <w:bookmarkStart w:id="27" w:name="_1383551749"/>
      <w:bookmarkStart w:id="28" w:name="_1382775818"/>
      <w:bookmarkStart w:id="29" w:name="_1382775655"/>
      <w:bookmarkStart w:id="30" w:name="_1378032249"/>
      <w:bookmarkStart w:id="31" w:name="_1378031866"/>
      <w:bookmarkStart w:id="32" w:name="_1376725044"/>
      <w:bookmarkStart w:id="33" w:name="_1376724939"/>
      <w:bookmarkStart w:id="34" w:name="_1376121101"/>
      <w:bookmarkStart w:id="35" w:name="_1374913004"/>
      <w:bookmarkStart w:id="36" w:name="_1374912974"/>
      <w:bookmarkStart w:id="37" w:name="_1374912807"/>
      <w:bookmarkStart w:id="38" w:name="_1374392219"/>
      <w:bookmarkStart w:id="39" w:name="_1373442131"/>
      <w:bookmarkStart w:id="40" w:name="_1372158807"/>
      <w:bookmarkStart w:id="41" w:name="_1372158317"/>
      <w:bookmarkStart w:id="42" w:name="_1371621412"/>
      <w:bookmarkStart w:id="43" w:name="_1371283100"/>
      <w:bookmarkStart w:id="44" w:name="_1370414361"/>
      <w:bookmarkStart w:id="45" w:name="_1369808790"/>
      <w:bookmarkStart w:id="46" w:name="_1369208035"/>
      <w:bookmarkStart w:id="47" w:name="_1369120001"/>
      <w:bookmarkStart w:id="48" w:name="_1367998184"/>
      <w:bookmarkStart w:id="49" w:name="_1367391041"/>
      <w:bookmarkStart w:id="50" w:name="_1367049431"/>
      <w:bookmarkStart w:id="51" w:name="_1366522927"/>
      <w:bookmarkStart w:id="52" w:name="_1365579239"/>
      <w:bookmarkStart w:id="53" w:name="_1365324177"/>
      <w:bookmarkStart w:id="54" w:name="_1365323730"/>
      <w:bookmarkStart w:id="55" w:name="_1365323635"/>
      <w:bookmarkStart w:id="56" w:name="_1364627060"/>
      <w:bookmarkStart w:id="57" w:name="_1364627035"/>
      <w:bookmarkStart w:id="58" w:name="_1364626620"/>
      <w:bookmarkStart w:id="59" w:name="_1364122938"/>
      <w:bookmarkStart w:id="60" w:name="_1363425925"/>
      <w:bookmarkStart w:id="61" w:name="_1361774145"/>
      <w:bookmarkStart w:id="62" w:name="_1360739443"/>
      <w:bookmarkStart w:id="63" w:name="_1360739251"/>
      <w:bookmarkStart w:id="64" w:name="_1358228352"/>
      <w:bookmarkStart w:id="65" w:name="_1356765572"/>
      <w:bookmarkStart w:id="66"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lang w:val="es-MX"/>
        </w:rPr>
        <w:object w:dxaOrig="8620"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65pt;height:176.75pt" filled="f" o:ole="">
            <v:imagedata r:id="rId7" o:title=""/>
          </v:shape>
          <o:OLEObject Type="Embed" ProgID="Excel.Sheet.12" ShapeID="ole_rId6" DrawAspect="Content" ObjectID="_307141462" r:id="rId6"/>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avance de cosecha para la campaña algodonera a nivel país alcanza el 93% del área destinada al cultivo, es decir un poco más de 320.500 has. con un rinde próximo a los 1.500 kg/ha y una producción cercana a las 470.6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a de las provincia donde las labores de zafra aún persisten es en el </w:t>
      </w:r>
      <w:r>
        <w:rPr>
          <w:rFonts w:cs="Arial" w:ascii="Arial" w:hAnsi="Arial"/>
          <w:b/>
          <w:sz w:val="22"/>
          <w:szCs w:val="22"/>
        </w:rPr>
        <w:t>Chaco</w:t>
      </w:r>
      <w:r>
        <w:rPr>
          <w:rFonts w:cs="Arial" w:ascii="Arial" w:hAnsi="Arial"/>
          <w:sz w:val="22"/>
          <w:szCs w:val="22"/>
        </w:rPr>
        <w:t>; allí se llevan recolectadas algo menos de 124.400 has (93% de la superficie algodonera provincial), alcanzando un rendimiento cercano a los 1.400 kg/has, para una producción que ronda las 170.9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a Fe</w:t>
      </w:r>
      <w:r>
        <w:rPr>
          <w:rFonts w:cs="Arial" w:ascii="Arial" w:hAnsi="Arial"/>
          <w:sz w:val="22"/>
          <w:szCs w:val="22"/>
        </w:rPr>
        <w:t xml:space="preserve"> está próxima a finalizar la cosecha. Si bien continúa la recolección en el norte provincial, en algunos sectores se llegó a su fin con buenos rindes y calidad; el avance alcanza el 96% (representando algo más de 90.700 has), donde se obtuvieron rendimiento de 1.500 kg/ha y una producción que supera las 136.7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más lento se manifiesta la recolección es en la provincia de </w:t>
      </w:r>
      <w:r>
        <w:rPr>
          <w:rFonts w:cs="Arial" w:ascii="Arial" w:hAnsi="Arial"/>
          <w:b/>
          <w:sz w:val="22"/>
          <w:szCs w:val="22"/>
        </w:rPr>
        <w:t>Santiago del Estero</w:t>
      </w:r>
      <w:r>
        <w:rPr>
          <w:rFonts w:cs="Arial" w:ascii="Arial" w:hAnsi="Arial"/>
          <w:sz w:val="22"/>
          <w:szCs w:val="22"/>
        </w:rPr>
        <w:t xml:space="preserve"> con un 88% de avance, es decir cerca de 75.000 has, alcanzando un rinde próximo a 1.500 kg/ha y una producción superior a las 109.65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vale destacar que tanto en la provincia de </w:t>
      </w:r>
      <w:r>
        <w:rPr>
          <w:rFonts w:cs="Arial" w:ascii="Arial" w:hAnsi="Arial"/>
          <w:b/>
          <w:sz w:val="22"/>
          <w:szCs w:val="22"/>
        </w:rPr>
        <w:t>Formosa</w:t>
      </w:r>
      <w:r>
        <w:rPr>
          <w:rFonts w:cs="Arial" w:ascii="Arial" w:hAnsi="Arial"/>
          <w:sz w:val="22"/>
          <w:szCs w:val="22"/>
        </w:rPr>
        <w:t xml:space="preserve"> como en la provincia de </w:t>
      </w:r>
      <w:r>
        <w:rPr>
          <w:rFonts w:cs="Arial" w:ascii="Arial" w:hAnsi="Arial"/>
          <w:b/>
          <w:sz w:val="22"/>
          <w:szCs w:val="22"/>
        </w:rPr>
        <w:t>Corrientes</w:t>
      </w:r>
      <w:r>
        <w:rPr>
          <w:rFonts w:cs="Arial" w:ascii="Arial" w:hAnsi="Arial"/>
          <w:sz w:val="22"/>
          <w:szCs w:val="22"/>
        </w:rPr>
        <w:t xml:space="preserve"> la finalización de la cosecha es inminente, habiéndose recolectado ya un poco más de 23.500 has (98% del área a cultivar) con rendimiento de 1.300 kg/ha y una producción cercana a las 30.600 tn, en la primera; mientras que en suelo correntino la zafra se encuentra en las 770 has (96% de la superficie destinada al algodón) con rinde de 1.200 kg/ha y una producción superior a las 900 tn.</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2">
                <wp:simplePos x="0" y="0"/>
                <wp:positionH relativeFrom="column">
                  <wp:posOffset>2005330</wp:posOffset>
                </wp:positionH>
                <wp:positionV relativeFrom="page">
                  <wp:posOffset>1028954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 xml:space="preserve">En cuanto a los valores pluviales, lo más destacado en la provincia de </w:t>
      </w:r>
      <w:r>
        <w:rPr>
          <w:rFonts w:cs="Arial" w:ascii="Arial" w:hAnsi="Arial"/>
          <w:b/>
          <w:sz w:val="22"/>
          <w:szCs w:val="22"/>
        </w:rPr>
        <w:t>Santa Fe</w:t>
      </w:r>
      <w:r>
        <w:rPr>
          <w:rFonts w:cs="Arial" w:ascii="Arial" w:hAnsi="Arial"/>
          <w:sz w:val="22"/>
          <w:szCs w:val="22"/>
        </w:rPr>
        <w:t xml:space="preserve"> ocurrió en la localidad de El Nochero (Departamento de Nueve de Julio) con 55 mm; mientras que en la provincia del </w:t>
      </w:r>
      <w:r>
        <w:rPr>
          <w:rFonts w:cs="Arial" w:ascii="Arial" w:hAnsi="Arial"/>
          <w:b/>
          <w:sz w:val="22"/>
          <w:szCs w:val="22"/>
        </w:rPr>
        <w:t>Chaco</w:t>
      </w:r>
      <w:r>
        <w:rPr>
          <w:rFonts w:cs="Arial" w:ascii="Arial" w:hAnsi="Arial"/>
          <w:sz w:val="22"/>
          <w:szCs w:val="22"/>
        </w:rPr>
        <w:t xml:space="preserve"> las precipitaciones fueron de mayor importancia, principalmente en la localidad de Juan José Castelli (Departamento de General Güemes) con 135 mm, seguido por los 120 mm registrados en la localidad de Pampa del Indio (Departamento de Libertador General San Martín). Todos estos valores corresponden a la semana del 12 al 18 de juni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71">
                <wp:simplePos x="0" y="0"/>
                <wp:positionH relativeFrom="column">
                  <wp:posOffset>5146675</wp:posOffset>
                </wp:positionH>
                <wp:positionV relativeFrom="page">
                  <wp:posOffset>10222230</wp:posOffset>
                </wp:positionV>
                <wp:extent cx="1197610" cy="210820"/>
                <wp:effectExtent l="0" t="0" r="0" b="0"/>
                <wp:wrapNone/>
                <wp:docPr id="19"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05.2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color w:val="000000"/>
          <w:sz w:val="33"/>
          <w:szCs w:val="33"/>
        </w:rPr>
      </w:pPr>
      <w:r>
        <w:rPr>
          <w:rFonts w:cs="Arial" w:ascii="Arial" w:hAnsi="Arial"/>
          <w:color w:val="000000"/>
          <w:sz w:val="33"/>
          <w:szCs w:val="33"/>
        </w:rPr>
        <w:drawing>
          <wp:inline distT="0" distB="0" distL="0" distR="0">
            <wp:extent cx="4000500" cy="4286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9" t="-8" r="-9" b="-8"/>
                    <a:stretch>
                      <a:fillRect/>
                    </a:stretch>
                  </pic:blipFill>
                  <pic:spPr bwMode="auto">
                    <a:xfrm>
                      <a:off x="0" y="0"/>
                      <a:ext cx="4000500" cy="428625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rPr>
          <w:rFonts w:cs="Arial" w:ascii="Arial" w:hAnsi="Arial"/>
          <w:b/>
          <w:sz w:val="18"/>
          <w:szCs w:val="18"/>
        </w:rPr>
        <w:t xml:space="preserve">      </w:t>
      </w:r>
      <w:r>
        <w:br w:type="page"/>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hyperlink w:anchor="_top">
        <w:bookmarkStart w:id="67" w:name="SITUACION_INTERNACIONAL"/>
        <w:r>
          <w:rPr>
            <w:rStyle w:val="InternetLink"/>
            <w:rFonts w:cs="Arial" w:ascii="Arial" w:hAnsi="Arial"/>
            <w:b/>
            <w:sz w:val="32"/>
            <w:szCs w:val="32"/>
          </w:rPr>
          <w:t>SITUACIÓN INTERNACIONAL</w:t>
        </w:r>
      </w:hyperlink>
      <w:bookmarkEnd w:id="67"/>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Junio de 2013</w:t>
        </w:r>
      </w:hyperlink>
    </w:p>
    <w:p>
      <w:pPr>
        <w:pStyle w:val="Normal"/>
        <w:rPr>
          <w:rFonts w:ascii="Arial" w:hAnsi="Arial" w:cs="Arial"/>
          <w:b/>
          <w:b/>
          <w:color w:val="FFFFFF"/>
          <w:sz w:val="18"/>
          <w:szCs w:val="16"/>
        </w:rPr>
      </w:pPr>
      <w:r>
        <w:rPr>
          <w:rFonts w:cs="Arial" w:ascii="Arial" w:hAnsi="Arial"/>
          <w:b/>
          <w:color w:val="FFFFFF"/>
          <w:sz w:val="18"/>
          <w:szCs w:val="16"/>
        </w:rPr>
      </w:r>
    </w:p>
    <w:p>
      <w:pPr>
        <w:pStyle w:val="Normal"/>
        <w:shd w:fill="000000" w:val="clear"/>
        <w:jc w:val="center"/>
        <w:rPr>
          <w:rFonts w:ascii="Arial" w:hAnsi="Arial" w:cs="Arial"/>
          <w:b/>
          <w:b/>
          <w:color w:val="FFFFFF"/>
          <w:sz w:val="28"/>
          <w:szCs w:val="28"/>
        </w:rPr>
      </w:pPr>
      <w:bookmarkStart w:id="68" w:name="prim_semana"/>
      <w:bookmarkEnd w:id="68"/>
      <w:r>
        <w:rPr>
          <w:rFonts w:cs="Arial" w:ascii="Arial" w:hAnsi="Arial"/>
          <w:b/>
          <w:sz w:val="28"/>
          <w:szCs w:val="28"/>
        </w:rPr>
        <w:t>Comentarios Internacionales del Cotton Outlook</w:t>
      </w:r>
    </w:p>
    <w:p>
      <w:pPr>
        <w:pStyle w:val="Normal"/>
        <w:rPr>
          <w:rFonts w:ascii="Arial" w:hAnsi="Arial" w:cs="Arial"/>
          <w:b/>
          <w:b/>
          <w:color w:val="FFFFFF"/>
          <w:sz w:val="32"/>
          <w:szCs w:val="28"/>
        </w:rPr>
      </w:pPr>
      <w:r>
        <w:rPr>
          <w:rFonts w:cs="Arial" w:ascii="Arial" w:hAnsi="Arial"/>
          <w:b/>
          <w:color w:val="FFFFFF"/>
          <w:sz w:val="32"/>
          <w:szCs w:val="28"/>
        </w:rPr>
      </w:r>
      <w:bookmarkStart w:id="69" w:name="prim_semana"/>
      <w:bookmarkStart w:id="70" w:name="prim_semana"/>
      <w:bookmarkEnd w:id="7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lang w:val="es-AR"/>
        </w:rPr>
        <w:t xml:space="preserve">Las tasas </w:t>
      </w:r>
      <w:r>
        <w:rPr>
          <w:rFonts w:cs="Arial" w:ascii="Arial" w:hAnsi="Arial"/>
          <w:b/>
          <w:lang w:val="es-AR"/>
        </w:rPr>
        <w:t xml:space="preserve">Upland </w:t>
      </w:r>
      <w:r>
        <w:rPr>
          <w:rFonts w:cs="Arial" w:ascii="Arial" w:hAnsi="Arial"/>
          <w:lang w:val="es-AR"/>
        </w:rPr>
        <w:t xml:space="preserve"> han avanzado esta semana, luego del brusco cambio de dirección en los futuros de Nueva York, que en dos sesiones, recuperaron gran parte del terreno perdido durante nueve sesiones consecutivas de retrocesos. El mercado de los hilados de algodón se ha mantenido bastante tranquilo.</w:t>
      </w:r>
    </w:p>
    <w:p>
      <w:pPr>
        <w:pStyle w:val="Normal"/>
        <w:spacing w:before="0" w:after="200"/>
        <w:jc w:val="both"/>
        <w:rPr>
          <w:rFonts w:ascii="Arial" w:hAnsi="Arial" w:cs="Arial"/>
        </w:rPr>
      </w:pPr>
      <w:r>
        <w:rPr>
          <w:rFonts w:cs="Arial" w:ascii="Arial" w:hAnsi="Arial"/>
          <w:lang w:val="es-AR"/>
        </w:rPr>
        <w:t xml:space="preserve">En Washington, </w:t>
      </w:r>
      <w:r>
        <w:rPr>
          <w:rFonts w:cs="Arial" w:ascii="Arial" w:hAnsi="Arial"/>
          <w:b/>
          <w:lang w:val="es-AR"/>
        </w:rPr>
        <w:t>Estados Unidos</w:t>
      </w:r>
      <w:r>
        <w:rPr>
          <w:rFonts w:cs="Arial" w:ascii="Arial" w:hAnsi="Arial"/>
          <w:lang w:val="es-AR"/>
        </w:rPr>
        <w:t>, se ha seguido trabajando en la nueva Ley Agrícola. Las perspectivas de producción en el oeste de Texas se mantienen en equilibrio, después de una semana con lluvias dispares. En la semana que terminó el 30 de mayo, las exportaciones de algodón Upland (Gossypium hirsutum) subieron en 184.200 fardos para ser enviados en la presente temporada, mientras que para 2013/14 lo hicieron en 138.400 fardos (cada uno de 480 lbs.). Los envíos de algodón Pima (Gossypium barbadense) fueron los más altos de la temporada hasta ahora. Durante abril, las importaciones de textiles y prendas de vestir se recuperaron con fuerza (21% y 9%, respectivamente), luego de la recesión registrada el mes pasado.</w:t>
      </w:r>
    </w:p>
    <w:p>
      <w:pPr>
        <w:pStyle w:val="Normal"/>
        <w:spacing w:before="0" w:after="200"/>
        <w:jc w:val="both"/>
        <w:rPr/>
      </w:pPr>
      <w:r>
        <w:rPr>
          <w:rFonts w:cs="Arial" w:ascii="Arial" w:hAnsi="Arial"/>
          <w:lang w:val="es-AR"/>
        </w:rPr>
        <w:t xml:space="preserve">En </w:t>
      </w:r>
      <w:r>
        <w:rPr>
          <w:rFonts w:cs="Arial" w:ascii="Arial" w:hAnsi="Arial"/>
          <w:b/>
          <w:lang w:val="es-AR"/>
        </w:rPr>
        <w:t>México</w:t>
      </w:r>
      <w:r>
        <w:rPr>
          <w:rFonts w:cs="Arial" w:ascii="Arial" w:hAnsi="Arial"/>
          <w:lang w:val="es-AR"/>
        </w:rPr>
        <w:t>, las condiciones secas han continuado por lo que los pronósticos de producción se han ajustado hacia abajo.</w:t>
      </w:r>
    </w:p>
    <w:p>
      <w:pPr>
        <w:pStyle w:val="Normal"/>
        <w:spacing w:before="0" w:after="200"/>
        <w:jc w:val="both"/>
        <w:rPr/>
      </w:pPr>
      <w:r>
        <w:rPr>
          <w:rFonts w:cs="Arial" w:ascii="Arial" w:hAnsi="Arial"/>
          <w:lang w:val="es-AR"/>
        </w:rPr>
        <w:t xml:space="preserve">En la </w:t>
      </w:r>
      <w:r>
        <w:rPr>
          <w:rFonts w:cs="Arial" w:ascii="Arial" w:hAnsi="Arial"/>
          <w:b/>
          <w:lang w:val="es-AR"/>
        </w:rPr>
        <w:t>India</w:t>
      </w:r>
      <w:r>
        <w:rPr>
          <w:rFonts w:cs="Arial" w:ascii="Arial" w:hAnsi="Arial"/>
          <w:lang w:val="es-AR"/>
        </w:rPr>
        <w:t>, el monzón ha tocado tierra sobre el suroeste del país. Previo a la llegada de este se han observado precipitaciones en Gujarat y Maharashtra. La Corporación de Algodón ha continuado disponiendo del cultivo acumulado a través de sus operaciones de apoyo a los precios.</w:t>
      </w:r>
    </w:p>
    <w:p>
      <w:pPr>
        <w:pStyle w:val="Normal"/>
        <w:spacing w:before="0" w:after="200"/>
        <w:jc w:val="both"/>
        <w:rPr/>
      </w:pPr>
      <w:r>
        <w:rPr>
          <w:rFonts w:cs="Arial" w:ascii="Arial" w:hAnsi="Arial"/>
          <w:lang w:val="es-AR"/>
        </w:rPr>
        <w:t xml:space="preserve">Alrededor del 75% de la cosecha se encuentra en el suelo, en </w:t>
      </w:r>
      <w:r>
        <w:rPr>
          <w:rFonts w:cs="Arial" w:ascii="Arial" w:hAnsi="Arial"/>
          <w:b/>
          <w:lang w:val="es-AR"/>
        </w:rPr>
        <w:t>Pakistán</w:t>
      </w:r>
      <w:r>
        <w:rPr>
          <w:rFonts w:cs="Arial" w:ascii="Arial" w:hAnsi="Arial"/>
          <w:lang w:val="es-AR"/>
        </w:rPr>
        <w:t>, presentando un buen desarrollo general. La recuperación de la demanda de hilados destinados a China y, en menor medida, la ausencia de mejorar los precios para los compradores, ha ayudado a tranquilizar a los hilanderos.</w:t>
      </w:r>
    </w:p>
    <w:p>
      <w:pPr>
        <w:pStyle w:val="Normal"/>
        <w:spacing w:before="0" w:after="200"/>
        <w:jc w:val="both"/>
        <w:rPr/>
      </w:pPr>
      <w:r>
        <w:rPr>
          <w:rFonts w:cs="Arial" w:ascii="Arial" w:hAnsi="Arial"/>
          <w:lang w:val="es-AR"/>
        </w:rPr>
        <w:t xml:space="preserve">La lluvia ha retrasado la cosecha temprana en el estado de Bahía, </w:t>
      </w:r>
      <w:r>
        <w:rPr>
          <w:rFonts w:cs="Arial" w:ascii="Arial" w:hAnsi="Arial"/>
          <w:b/>
          <w:lang w:val="es-AR"/>
        </w:rPr>
        <w:t>Brasil</w:t>
      </w:r>
      <w:r>
        <w:rPr>
          <w:rFonts w:cs="Arial" w:ascii="Arial" w:hAnsi="Arial"/>
          <w:lang w:val="es-AR"/>
        </w:rPr>
        <w:t>. La humedad ha ayudado al algodón safrinha en el estado de Mato Grosso, pero no ha sido bienvenida en las cápsulas que ya están abiertas.</w:t>
      </w:r>
    </w:p>
    <w:p>
      <w:pPr>
        <w:pStyle w:val="Normal"/>
        <w:spacing w:before="0" w:after="200"/>
        <w:jc w:val="both"/>
        <w:rPr/>
      </w:pPr>
      <w:r>
        <w:rPr>
          <w:rFonts w:cs="Arial" w:ascii="Arial" w:hAnsi="Arial"/>
          <w:lang w:val="es-AR"/>
        </w:rPr>
        <w:t xml:space="preserve">La recolección ha continuado en </w:t>
      </w:r>
      <w:r>
        <w:rPr>
          <w:rFonts w:cs="Arial" w:ascii="Arial" w:hAnsi="Arial"/>
          <w:b/>
          <w:lang w:val="es-AR"/>
        </w:rPr>
        <w:t>Argentina</w:t>
      </w:r>
      <w:r>
        <w:rPr>
          <w:rFonts w:cs="Arial" w:ascii="Arial" w:hAnsi="Arial"/>
          <w:lang w:val="es-AR"/>
        </w:rPr>
        <w:t>, bajo condiciones de cielo despejado.</w:t>
      </w:r>
    </w:p>
    <w:p>
      <w:pPr>
        <w:pStyle w:val="Normal"/>
        <w:spacing w:before="0" w:after="200"/>
        <w:jc w:val="both"/>
        <w:rPr/>
      </w:pPr>
      <w:r>
        <w:rPr>
          <w:rFonts w:cs="Arial" w:ascii="Arial" w:hAnsi="Arial"/>
          <w:lang w:val="es-AR"/>
        </w:rPr>
        <w:t xml:space="preserve">Precipitaciones oportunas han generado optimismo en la zona de </w:t>
      </w:r>
      <w:r>
        <w:rPr>
          <w:rFonts w:cs="Arial" w:ascii="Arial" w:hAnsi="Arial"/>
          <w:b/>
          <w:lang w:val="es-AR"/>
        </w:rPr>
        <w:t xml:space="preserve">África </w:t>
      </w:r>
      <w:r>
        <w:rPr>
          <w:rFonts w:cs="Arial" w:ascii="Arial" w:hAnsi="Arial"/>
          <w:lang w:val="es-AR"/>
        </w:rPr>
        <w:t>franco parlante, donde la siembra se está expandiendo.</w:t>
      </w:r>
    </w:p>
    <w:p>
      <w:pPr>
        <w:pStyle w:val="Normal"/>
        <w:spacing w:before="0" w:after="200"/>
        <w:jc w:val="both"/>
        <w:rPr/>
      </w:pPr>
      <w:r>
        <w:rPr>
          <w:rFonts w:cs="Arial" w:ascii="Arial" w:hAnsi="Arial"/>
          <w:lang w:val="es-AR"/>
        </w:rPr>
        <w:t xml:space="preserve">En </w:t>
      </w:r>
      <w:r>
        <w:rPr>
          <w:rFonts w:cs="Arial" w:ascii="Arial" w:hAnsi="Arial"/>
          <w:b/>
          <w:lang w:val="es-AR"/>
        </w:rPr>
        <w:t>Australia</w:t>
      </w:r>
      <w:r>
        <w:rPr>
          <w:rFonts w:cs="Arial" w:ascii="Arial" w:hAnsi="Arial"/>
          <w:lang w:val="es-AR"/>
        </w:rPr>
        <w:t>, las lluvias han retrasado la finalización de la cosecha en el sur de Nueva Gales del Sur</w:t>
      </w:r>
      <w:r>
        <w:rPr>
          <w:rFonts w:cs="Arial" w:ascii="Arial" w:hAnsi="Arial"/>
        </w:rPr>
        <w:t>.</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71" w:name="prim_China"/>
        <w:bookmarkEnd w:id="71"/>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32"/>
          <w:szCs w:val="22"/>
        </w:rPr>
      </w:pPr>
      <w:r>
        <w:rPr>
          <w:rFonts w:cs="Arial" w:ascii="Arial" w:hAnsi="Arial"/>
          <w:b/>
          <w:color w:val="FFFFFF"/>
          <w:sz w:val="32"/>
          <w:szCs w:val="22"/>
        </w:rPr>
      </w:r>
      <w:bookmarkStart w:id="72" w:name="prim_China"/>
      <w:bookmarkStart w:id="73" w:name="prim_China"/>
      <w:bookmarkEnd w:id="7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rFonts w:ascii="Arial" w:hAnsi="Arial" w:cs="Arial"/>
          <w:lang w:val="es-AR"/>
        </w:rPr>
      </w:pPr>
      <w:r>
        <w:rPr>
          <w:rFonts w:cs="Arial" w:ascii="Arial" w:hAnsi="Arial"/>
          <w:lang w:val="es-AR"/>
        </w:rPr>
        <w:t>La Conferencia Internacional del Algodón de este año se inició el 6 de junio, en Qingdao, provincia de Shandong. El evento ha atraído a una asistencia, registrada, de aproximadamente 800 personas, incluidos representantes de las principales organizaciones estatales y de la industria del país, las principales asociaciones mundiales de algodón y comerciantes internacionales.</w:t>
      </w:r>
    </w:p>
    <w:p>
      <w:pPr>
        <w:pStyle w:val="Normal"/>
        <w:spacing w:before="0" w:after="200"/>
        <w:jc w:val="both"/>
        <w:rPr>
          <w:rFonts w:ascii="Arial" w:hAnsi="Arial" w:cs="Arial"/>
          <w:lang w:val="es-AR"/>
        </w:rPr>
      </w:pPr>
      <w:r>
        <w:rPr>
          <w:rFonts w:cs="Arial" w:ascii="Arial" w:hAnsi="Arial"/>
          <w:lang w:val="es-AR"/>
        </w:rPr>
        <w:t>El discurso de apertura fue pronunciado por Shou Shangtao, presidente de la Asociación de Algodón de China. Se refirió a la exigencia de un mecanismo a largo plazo, flexible y dinámico, a fin de evitar “los bajos precios perjudicando a los productores” y los “precios altos perjudicando a la rama textil”.</w:t>
      </w:r>
      <w:r>
        <mc:AlternateContent>
          <mc:Choice Requires="wps">
            <w:drawing>
              <wp:anchor behindDoc="0" distT="0" distB="0" distL="114935" distR="114935" simplePos="0" locked="0" layoutInCell="0" allowOverlap="1" relativeHeight="173">
                <wp:simplePos x="0" y="0"/>
                <wp:positionH relativeFrom="column">
                  <wp:posOffset>2054860</wp:posOffset>
                </wp:positionH>
                <wp:positionV relativeFrom="page">
                  <wp:posOffset>10356850</wp:posOffset>
                </wp:positionV>
                <wp:extent cx="1197610" cy="210820"/>
                <wp:effectExtent l="0" t="0" r="0" b="0"/>
                <wp:wrapNone/>
                <wp:docPr id="21"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rFonts w:ascii="Arial" w:hAnsi="Arial" w:cs="Arial"/>
          <w:lang w:val="es-AR"/>
        </w:rPr>
      </w:pPr>
      <w:r>
        <w:rPr>
          <w:rFonts w:cs="Arial" w:ascii="Arial" w:hAnsi="Arial"/>
          <w:lang w:val="es-AR"/>
        </w:rPr>
        <w:t>Durante la primera sesión, se prestó mucha atención a las observaciones formulada por Xiaonan Liu, Director Adjunto del Departamento Económico y de la Comisión de Desarrollo y Reforma del Comercio, quién afirmó que la demanda de algodón se ha estabilizado. Señaló que el valor de producción de la industria textil y de los ingresos de exportación aumentó, pero los márgenes son muy ajustados, lo que resulta en reducciones absolutas de producción y cierre de las pequeñas y medianas empresas.</w:t>
      </w:r>
    </w:p>
    <w:p>
      <w:pPr>
        <w:pStyle w:val="Normal"/>
        <w:spacing w:before="0" w:after="200"/>
        <w:jc w:val="both"/>
        <w:rPr>
          <w:rFonts w:ascii="Arial" w:hAnsi="Arial" w:cs="Arial"/>
          <w:lang w:val="es-AR"/>
        </w:rPr>
      </w:pPr>
      <w:r>
        <w:rPr>
          <w:rFonts w:cs="Arial" w:ascii="Arial" w:hAnsi="Arial"/>
          <w:lang w:val="es-AR"/>
        </w:rPr>
        <w:t>El Sr. Liu reconoció que las reservas estatales son ahora más que suficiente para ejercer control macroeconómico sobre el mercado del algodón y afirmó que, por el momento, el objetivo de las agencias del gobierno es tener políticas estables. El Sr. Liu dijo que las subastas actuales de las reservas del Estado no continuarán más allá del mes de julio, a fin de no perturbar el mercado de los nuevos cultivos de algodón.</w:t>
      </w:r>
    </w:p>
    <w:p>
      <w:pPr>
        <w:pStyle w:val="Normal"/>
        <w:spacing w:before="0" w:after="200"/>
        <w:jc w:val="both"/>
        <w:rPr>
          <w:rFonts w:ascii="Arial" w:hAnsi="Arial" w:cs="Arial"/>
          <w:lang w:val="es-AR"/>
        </w:rPr>
      </w:pPr>
      <w:r>
        <w:rPr>
          <w:rFonts w:cs="Arial" w:ascii="Arial" w:hAnsi="Arial"/>
          <w:lang w:val="es-AR"/>
        </w:rPr>
        <w:t>La actual política de reserva temporal del Estado, señaló, ha atraído la atención y preocupación internacional.</w:t>
      </w:r>
    </w:p>
    <w:p>
      <w:pPr>
        <w:pStyle w:val="Normal"/>
        <w:spacing w:before="0" w:after="200"/>
        <w:jc w:val="both"/>
        <w:rPr>
          <w:rFonts w:ascii="Arial" w:hAnsi="Arial" w:cs="Arial"/>
          <w:lang w:val="es-AR"/>
        </w:rPr>
      </w:pPr>
      <w:r>
        <w:rPr>
          <w:rFonts w:cs="Arial" w:ascii="Arial" w:hAnsi="Arial"/>
          <w:lang w:val="es-AR"/>
        </w:rPr>
        <w:t>El gobierno ha reunido muchas opiniones en cuanto a la formulación de políticas, y se hizo referencia a una reciente reunión en la que se discutieron los temas. La transformación de la política, dijo el orador, es un reto para el gobierno, existe un margen de mejora y el Consejo del Estado está estudiando el asunto. Liu pidió sugerencia sobre el camino a seguir para el gobierno y la industria.</w:t>
      </w:r>
    </w:p>
    <w:p>
      <w:pPr>
        <w:pStyle w:val="Normal"/>
        <w:spacing w:before="0" w:after="200"/>
        <w:jc w:val="both"/>
        <w:rPr/>
      </w:pPr>
      <w:r>
        <w:rPr>
          <w:rFonts w:cs="Arial" w:ascii="Arial" w:hAnsi="Arial"/>
          <w:lang w:val="es-AR"/>
        </w:rPr>
        <w:t>En cuanto al desarrollo inicial de los cultivos, los informes de campo son tranquilizadores. Entre el 26 de mayo y el 1</w:t>
      </w:r>
      <w:r>
        <w:rPr>
          <w:rFonts w:cs="Arial" w:ascii="Arial" w:hAnsi="Arial"/>
          <w:u w:val="single"/>
          <w:vertAlign w:val="superscript"/>
          <w:lang w:val="es-AR"/>
        </w:rPr>
        <w:t>ro</w:t>
      </w:r>
      <w:r>
        <w:rPr>
          <w:rFonts w:cs="Arial" w:ascii="Arial" w:hAnsi="Arial"/>
          <w:lang w:val="es-AR"/>
        </w:rPr>
        <w:t xml:space="preserve"> de junio, la mayor parte del algodón en Xinjiang se halla en la quinta hoja. En el Río Amarillo y las zonas del Río Yangtze, las plantas se hallan ligeramente detrás de los progresos en Xinjiang, hallándose entre tercer y quinta hoja. Sin embargo, en algunas áreas permanecen en el estadío de plántula.</w:t>
      </w:r>
    </w:p>
    <w:p>
      <w:pPr>
        <w:pStyle w:val="Normal"/>
        <w:spacing w:before="0" w:after="200"/>
        <w:jc w:val="both"/>
        <w:rPr>
          <w:rFonts w:ascii="Arial" w:hAnsi="Arial" w:cs="Arial"/>
          <w:lang w:val="es-AR"/>
        </w:rPr>
      </w:pPr>
      <w:r>
        <w:rPr>
          <w:rFonts w:cs="Arial" w:ascii="Arial" w:hAnsi="Arial"/>
          <w:lang w:val="es-AR"/>
        </w:rPr>
        <w:t>Se han reportado ciertas adversidades meteorológicas. A finales de mayo, ocurrieron en el sur de China fuertes lluvias (50 a 90 mm) acompañadas de tormentas eléctricas y caídas de granizo, en tanto que en el sur de Qinghai (en la frontera con Xinjiang, Gansu, Sichuan y el Tíbet) las lluvias fueron de moderadas a fuertes.</w:t>
      </w:r>
    </w:p>
    <w:p>
      <w:pPr>
        <w:pStyle w:val="Normal"/>
        <w:spacing w:before="0" w:after="200"/>
        <w:jc w:val="both"/>
        <w:rPr>
          <w:rFonts w:ascii="Arial" w:hAnsi="Arial" w:cs="Arial"/>
          <w:lang w:val="es-AR"/>
        </w:rPr>
      </w:pPr>
      <w:r>
        <w:rPr>
          <w:rFonts w:cs="Arial" w:ascii="Arial" w:hAnsi="Arial"/>
          <w:lang w:val="es-AR"/>
        </w:rPr>
        <w:t>National Cotton Exchange comercializó el domingo 9 de junio, sin embargo cerró durante los días 10, 11 y 12 por la celebración del Festival del Barco del Dragón. Los precios han perdido terreno en casi todos los meses, a excepción del contrato de noviembre.</w:t>
      </w:r>
    </w:p>
    <w:p>
      <w:pPr>
        <w:pStyle w:val="Normal"/>
        <w:spacing w:before="0" w:after="200"/>
        <w:jc w:val="both"/>
        <w:rPr>
          <w:rFonts w:ascii="Arial" w:hAnsi="Arial" w:cs="Arial"/>
          <w:lang w:val="es-AR"/>
        </w:rPr>
      </w:pPr>
      <w:r>
        <w:rPr>
          <w:rFonts w:cs="Arial" w:ascii="Arial" w:hAnsi="Arial"/>
          <w:lang w:val="es-AR"/>
        </w:rPr>
        <w:t>Las importaciones continuaron a un ritmo bastante constante, hasta que la fuerte inversión en los futuros de Nueva York llevó a muchos compradores a retirarse del mercado.</w:t>
      </w:r>
    </w:p>
    <w:p>
      <w:pPr>
        <w:pStyle w:val="Normal"/>
        <w:spacing w:before="0" w:after="200"/>
        <w:jc w:val="both"/>
        <w:rPr>
          <w:rFonts w:ascii="Arial" w:hAnsi="Arial" w:cs="Arial"/>
          <w:lang w:val="es-AR"/>
        </w:rPr>
      </w:pPr>
      <w:r>
        <w:rPr>
          <w:rFonts w:cs="Arial" w:ascii="Arial" w:hAnsi="Arial"/>
          <w:lang w:val="es-AR"/>
        </w:rPr>
        <w:t>El ritmo de la compra en las subastas de las Reservas Estatales se ha mantenido bien durante la semana pasada, con un volumen diario promedio de apenas debajo de 25.000 toneladas. El 6 de junio, el volumen comprado por los hilanderos había superado las dos millones de toneladas, lo que sugiere que el volumen que aún está bajo control del gobierno, de acuerdo a nuestras estimaciones, es poco más de nueve millones de toneladas.</w:t>
      </w:r>
    </w:p>
    <w:p>
      <w:pPr>
        <w:pStyle w:val="Normal"/>
        <w:spacing w:before="0" w:after="200"/>
        <w:jc w:val="both"/>
        <w:rPr>
          <w:rFonts w:ascii="Arial" w:hAnsi="Arial" w:cs="Arial"/>
          <w:lang w:val="es-AR"/>
        </w:rPr>
      </w:pPr>
      <w:r>
        <w:rPr>
          <w:rFonts w:cs="Arial" w:ascii="Arial" w:hAnsi="Arial"/>
          <w:lang w:val="es-AR"/>
        </w:rPr>
        <w:t>El Índice de Algodón de china ha seguido bajando, el valor el 6 de junio fue de 19.330 yuanes por toneladas, una disminución de sólo 8 yuanes en la semana.</w:t>
      </w:r>
    </w:p>
    <w:p>
      <w:pPr>
        <w:pStyle w:val="Normal"/>
        <w:spacing w:before="0" w:after="200"/>
        <w:jc w:val="both"/>
        <w:rPr/>
      </w:pPr>
      <w:r>
        <w:rPr>
          <w:rFonts w:cs="Arial" w:ascii="Arial" w:hAnsi="Arial"/>
          <w:lang w:val="es-AR"/>
        </w:rPr>
        <w:t>La bolsa de futuros de Zhengzhou ha sido dispareja. El contrato más cercano cerró con pérdidas, mientras que los contratos de septiembre y enero han terminado con ganancias de 110 y 70 yuanes, respectivamente. La facturación en el período ascendió a 106.840 contratos, frente a 81.666 de la semana anterior</w:t>
      </w:r>
      <w:r>
        <w:rPr>
          <w:rFonts w:cs="Arial" w:ascii="Arial" w:hAnsi="Arial"/>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rPr>
      </w:pPr>
      <w:r>
        <w:rPr>
          <w:rFonts w:cs="Arial" w:ascii="Arial" w:hAnsi="Arial"/>
          <w:b/>
          <w:i/>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2" name="Frame5"/>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366 yuan (al 6 de jun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366 yuan (al 6 de jun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5196205</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2</w:t>
        </w:r>
        <w:r>
          <w:rPr>
            <w:rStyle w:val="InternetLink"/>
            <w:rFonts w:cs="Arial" w:ascii="Arial" w:hAnsi="Arial"/>
            <w:b/>
            <w:color w:val="FFFFFF"/>
            <w:sz w:val="28"/>
            <w:szCs w:val="28"/>
            <w:vertAlign w:val="superscript"/>
            <w:lang w:val="pt-BR"/>
          </w:rPr>
          <w:t>da</w:t>
        </w:r>
        <w:r>
          <w:rPr>
            <w:rStyle w:val="InternetLink"/>
            <w:rFonts w:cs="Arial" w:ascii="Arial" w:hAnsi="Arial"/>
            <w:b/>
            <w:color w:val="FFFFFF"/>
            <w:sz w:val="28"/>
            <w:szCs w:val="28"/>
            <w:u w:val="none"/>
            <w:lang w:val="pt-BR"/>
          </w:rPr>
          <w:t xml:space="preserve"> semana de Junio de 2013</w:t>
        </w:r>
      </w:hyperlink>
    </w:p>
    <w:p>
      <w:pPr>
        <w:pStyle w:val="Normal"/>
        <w:rPr>
          <w:rFonts w:ascii="Arial" w:hAnsi="Arial" w:cs="Arial"/>
          <w:b/>
          <w:b/>
          <w:color w:val="FFFFFF"/>
          <w:sz w:val="18"/>
          <w:szCs w:val="16"/>
          <w:lang w:val="pt-BR"/>
        </w:rPr>
      </w:pPr>
      <w:r>
        <w:rPr>
          <w:rFonts w:cs="Arial" w:ascii="Arial" w:hAnsi="Arial"/>
          <w:b/>
          <w:color w:val="FFFFFF"/>
          <w:sz w:val="18"/>
          <w:szCs w:val="16"/>
          <w:lang w:val="pt-BR"/>
        </w:rPr>
      </w:r>
    </w:p>
    <w:p>
      <w:pPr>
        <w:pStyle w:val="Normal"/>
        <w:shd w:fill="000000" w:val="clear"/>
        <w:jc w:val="center"/>
        <w:rPr>
          <w:rFonts w:ascii="Arial" w:hAnsi="Arial" w:cs="Arial"/>
          <w:b/>
          <w:b/>
          <w:color w:val="FFFFFF"/>
          <w:sz w:val="28"/>
          <w:szCs w:val="28"/>
        </w:rPr>
      </w:pPr>
      <w:bookmarkStart w:id="74" w:name="SEG_SEMANA"/>
      <w:bookmarkEnd w:id="74"/>
      <w:r>
        <w:rPr>
          <w:rFonts w:cs="Arial" w:ascii="Arial" w:hAnsi="Arial"/>
          <w:b/>
          <w:sz w:val="28"/>
          <w:szCs w:val="28"/>
        </w:rPr>
        <w:t>Comentarios Internacionales del Cotton Outlook</w:t>
      </w:r>
    </w:p>
    <w:p>
      <w:pPr>
        <w:pStyle w:val="Normal"/>
        <w:rPr>
          <w:rFonts w:ascii="Arial" w:hAnsi="Arial" w:cs="Arial"/>
          <w:b/>
          <w:b/>
          <w:color w:val="FFFFFF"/>
          <w:sz w:val="32"/>
          <w:szCs w:val="28"/>
        </w:rPr>
      </w:pPr>
      <w:r>
        <w:rPr>
          <w:rFonts w:cs="Arial" w:ascii="Arial" w:hAnsi="Arial"/>
          <w:b/>
          <w:color w:val="FFFFFF"/>
          <w:sz w:val="32"/>
          <w:szCs w:val="28"/>
        </w:rPr>
      </w:r>
      <w:bookmarkStart w:id="75" w:name="SEG_SEMANA"/>
      <w:bookmarkStart w:id="76" w:name="SEG_SEMANA"/>
      <w:bookmarkEnd w:id="76"/>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rPr>
        <w:t xml:space="preserve">Los valores </w:t>
      </w:r>
      <w:r>
        <w:rPr>
          <w:rFonts w:cs="Arial" w:ascii="Arial" w:hAnsi="Arial"/>
          <w:b/>
        </w:rPr>
        <w:t>Upland</w:t>
      </w:r>
      <w:r>
        <w:rPr>
          <w:rFonts w:cs="Arial" w:ascii="Arial" w:hAnsi="Arial"/>
        </w:rPr>
        <w:t xml:space="preserve"> han vuelto a subir, en tanto que los futuros </w:t>
      </w:r>
      <w:r>
        <w:rPr>
          <w:rFonts w:cs="Arial" w:ascii="Arial" w:hAnsi="Arial"/>
          <w:b/>
        </w:rPr>
        <w:t>ICE</w:t>
      </w:r>
      <w:r>
        <w:rPr>
          <w:rFonts w:cs="Arial" w:ascii="Arial" w:hAnsi="Arial"/>
        </w:rPr>
        <w:t xml:space="preserve"> han sido más volátiles. En este último, los precios tuvieron un agudo repunte luego de la publicación de la revisión de la oferta del USDA y la estimación de la demanda, el 12 de junio. En el mercado de hilados han prevalecido condiciones lentas.</w:t>
      </w:r>
    </w:p>
    <w:p>
      <w:pPr>
        <w:pStyle w:val="Normal"/>
        <w:spacing w:before="0" w:after="200"/>
        <w:jc w:val="both"/>
        <w:rPr/>
      </w:pPr>
      <w:r>
        <w:rPr>
          <w:rFonts w:cs="Arial" w:ascii="Arial" w:hAnsi="Arial"/>
        </w:rPr>
        <w:t xml:space="preserve">El pronóstico de producción del Departamento de Agricultura de </w:t>
      </w:r>
      <w:r>
        <w:rPr>
          <w:rFonts w:cs="Arial" w:ascii="Arial" w:hAnsi="Arial"/>
          <w:b/>
        </w:rPr>
        <w:t>Estados Unidos</w:t>
      </w:r>
      <w:r>
        <w:rPr>
          <w:rFonts w:cs="Arial" w:ascii="Arial" w:hAnsi="Arial"/>
        </w:rPr>
        <w:t xml:space="preserve"> ha bajado debido a la perspectiva de un alto abandono en la zona de Texas. Ha caído algo de lluvia en este estado durante la semana pasada, aunque fue insuficiente para transformar el panorama de manera significativa. La tormenta tropical Andrea retrasó la siembra de fin de ciclo en el sureste, pero el trabajo de campo se ha reanudado. La siembra en el Delta se estima que es del 95%. Durante la semana que terminó el 6 de junio, los registros de ventas de exportación aumentaron en 101.100 fardos para ser enviados en esta temporada, y 97.300 para 2013/14.</w:t>
      </w:r>
    </w:p>
    <w:p>
      <w:pPr>
        <w:pStyle w:val="Normal"/>
        <w:spacing w:before="0" w:after="200"/>
        <w:jc w:val="both"/>
        <w:rPr/>
      </w:pPr>
      <w:r>
        <w:rPr>
          <w:rFonts w:cs="Arial" w:ascii="Arial" w:hAnsi="Arial"/>
        </w:rPr>
        <w:t xml:space="preserve">El Ministerio de Agricultura de </w:t>
      </w:r>
      <w:r>
        <w:rPr>
          <w:rFonts w:cs="Arial" w:ascii="Arial" w:hAnsi="Arial"/>
          <w:b/>
        </w:rPr>
        <w:t>México</w:t>
      </w:r>
      <w:r>
        <w:rPr>
          <w:rFonts w:cs="Arial" w:ascii="Arial" w:hAnsi="Arial"/>
        </w:rPr>
        <w:t xml:space="preserve"> está considerando un programa de apoyo a los agricultores en respuesta a varios años de sequía.</w:t>
      </w:r>
    </w:p>
    <w:p>
      <w:pPr>
        <w:pStyle w:val="Normal"/>
        <w:spacing w:before="0" w:after="200"/>
        <w:jc w:val="both"/>
        <w:rPr/>
      </w:pPr>
      <w:r>
        <w:rPr>
          <w:rFonts w:cs="Arial" w:ascii="Arial" w:hAnsi="Arial"/>
        </w:rPr>
        <w:t xml:space="preserve">Las plantas se están desarrollando adecuadamente en </w:t>
      </w:r>
      <w:r>
        <w:rPr>
          <w:rFonts w:cs="Arial" w:ascii="Arial" w:hAnsi="Arial"/>
          <w:b/>
        </w:rPr>
        <w:t>Grecia</w:t>
      </w:r>
      <w:r>
        <w:rPr>
          <w:rFonts w:cs="Arial" w:ascii="Arial" w:hAnsi="Arial"/>
        </w:rPr>
        <w:t>, a pesar del granizo.</w:t>
      </w:r>
    </w:p>
    <w:p>
      <w:pPr>
        <w:pStyle w:val="Normal"/>
        <w:spacing w:before="0" w:after="200"/>
        <w:jc w:val="both"/>
        <w:rPr/>
      </w:pPr>
      <w:r>
        <w:rPr>
          <w:rFonts w:cs="Arial" w:ascii="Arial" w:hAnsi="Arial"/>
        </w:rPr>
        <w:t xml:space="preserve">La reducción del área sembrada en </w:t>
      </w:r>
      <w:r>
        <w:rPr>
          <w:rFonts w:cs="Arial" w:ascii="Arial" w:hAnsi="Arial"/>
          <w:b/>
        </w:rPr>
        <w:t>Egipto</w:t>
      </w:r>
      <w:r>
        <w:rPr>
          <w:rFonts w:cs="Arial" w:ascii="Arial" w:hAnsi="Arial"/>
        </w:rPr>
        <w:t xml:space="preserve"> es evidente. Los registros de exportación se mantuvieron modestos.</w:t>
      </w:r>
    </w:p>
    <w:p>
      <w:pPr>
        <w:pStyle w:val="Normal"/>
        <w:spacing w:before="0" w:after="200"/>
        <w:jc w:val="both"/>
        <w:rPr/>
      </w:pPr>
      <w:r>
        <w:rPr>
          <w:rFonts w:cs="Arial" w:ascii="Arial" w:hAnsi="Arial"/>
        </w:rPr>
        <w:t xml:space="preserve">El monzón está progresando varios días antes de lo previsto en la </w:t>
      </w:r>
      <w:r>
        <w:rPr>
          <w:rFonts w:cs="Arial" w:ascii="Arial" w:hAnsi="Arial"/>
          <w:b/>
        </w:rPr>
        <w:t>India</w:t>
      </w:r>
      <w:r>
        <w:rPr>
          <w:rFonts w:cs="Arial" w:ascii="Arial" w:hAnsi="Arial"/>
        </w:rPr>
        <w:t>. Sin embargo, las nuevas siembras se hallan solo ligeramente por detrás del ritmo del año pasado.</w:t>
      </w:r>
    </w:p>
    <w:p>
      <w:pPr>
        <w:pStyle w:val="Normal"/>
        <w:spacing w:before="0" w:after="200"/>
        <w:jc w:val="both"/>
        <w:rPr/>
      </w:pPr>
      <w:r>
        <w:rPr>
          <w:rFonts w:cs="Arial" w:ascii="Arial" w:hAnsi="Arial"/>
        </w:rPr>
        <w:t xml:space="preserve">Las condiciones de calor en </w:t>
      </w:r>
      <w:r>
        <w:rPr>
          <w:rFonts w:cs="Arial" w:ascii="Arial" w:hAnsi="Arial"/>
          <w:b/>
        </w:rPr>
        <w:t>Pakistán</w:t>
      </w:r>
      <w:r>
        <w:rPr>
          <w:rFonts w:cs="Arial" w:ascii="Arial" w:hAnsi="Arial"/>
        </w:rPr>
        <w:t xml:space="preserve"> han exigido algunas resiembras. El Comité Central de Algodón ha publicado su meta de producción para la próxima temporada. El mercado de hilados se ha mantenido estable, con la demanda interna y de exportación de manera rutinaria. La escasez de electricidad sigue siendo el mayor obstáculo para el sector textil.</w:t>
      </w:r>
    </w:p>
    <w:p>
      <w:pPr>
        <w:pStyle w:val="Normal"/>
        <w:spacing w:before="0" w:after="200"/>
        <w:jc w:val="both"/>
        <w:rPr/>
      </w:pPr>
      <w:r>
        <w:rPr>
          <w:rFonts w:cs="Arial" w:ascii="Arial" w:hAnsi="Arial"/>
        </w:rPr>
        <w:t xml:space="preserve">En Bahía, </w:t>
      </w:r>
      <w:r>
        <w:rPr>
          <w:rFonts w:cs="Arial" w:ascii="Arial" w:hAnsi="Arial"/>
          <w:b/>
        </w:rPr>
        <w:t>Brasil</w:t>
      </w:r>
      <w:r>
        <w:rPr>
          <w:rFonts w:cs="Arial" w:ascii="Arial" w:hAnsi="Arial"/>
        </w:rPr>
        <w:t>, la reducción en los rendimientos está causando preocupación. La recolección de la segunda cosecha, en el Mato Grosso, debe comenzar la próxima semana. La CONAB ha dejado su pronóstico de cosecha sin cambios.</w:t>
      </w:r>
    </w:p>
    <w:p>
      <w:pPr>
        <w:pStyle w:val="Normal"/>
        <w:spacing w:before="0" w:after="200"/>
        <w:jc w:val="both"/>
        <w:rPr/>
      </w:pPr>
      <w:r>
        <w:rPr>
          <w:rFonts w:cs="Arial" w:ascii="Arial" w:hAnsi="Arial"/>
        </w:rPr>
        <w:t xml:space="preserve">El 60% de la zafra </w:t>
      </w:r>
      <w:r>
        <w:rPr>
          <w:rFonts w:cs="Arial" w:ascii="Arial" w:hAnsi="Arial"/>
          <w:b/>
        </w:rPr>
        <w:t>Argentina</w:t>
      </w:r>
      <w:r>
        <w:rPr>
          <w:rFonts w:cs="Arial" w:ascii="Arial" w:hAnsi="Arial"/>
        </w:rPr>
        <w:t xml:space="preserve"> se ha desmotado.</w:t>
      </w:r>
    </w:p>
    <w:p>
      <w:pPr>
        <w:pStyle w:val="Normal"/>
        <w:spacing w:before="0" w:after="200"/>
        <w:jc w:val="both"/>
        <w:rPr/>
      </w:pPr>
      <w:r>
        <w:rPr>
          <w:rFonts w:cs="Arial" w:ascii="Arial" w:hAnsi="Arial"/>
        </w:rPr>
        <w:t xml:space="preserve">El ritmo de exportaciones de algodón en rama en </w:t>
      </w:r>
      <w:r>
        <w:rPr>
          <w:rFonts w:cs="Arial" w:ascii="Arial" w:hAnsi="Arial"/>
          <w:b/>
        </w:rPr>
        <w:t>Australia</w:t>
      </w:r>
      <w:r>
        <w:rPr>
          <w:rFonts w:cs="Arial" w:ascii="Arial" w:hAnsi="Arial"/>
        </w:rPr>
        <w:t xml:space="preserve"> es significativamente superior al del año pasad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77" w:name="SEG_CHINA"/>
        <w:bookmarkEnd w:id="77"/>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32"/>
          <w:szCs w:val="28"/>
        </w:rPr>
      </w:pPr>
      <w:r>
        <w:rPr>
          <w:rFonts w:cs="Arial" w:ascii="Arial" w:hAnsi="Arial"/>
          <w:b/>
          <w:color w:val="FFFFFF"/>
          <w:sz w:val="32"/>
          <w:szCs w:val="28"/>
        </w:rPr>
      </w:r>
      <w:bookmarkStart w:id="78" w:name="SEG_CHINA"/>
      <w:bookmarkStart w:id="79" w:name="SEG_CHINA"/>
      <w:bookmarkEnd w:id="79"/>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rPr>
        <w:t>Las importaciones de algodón en rama en mayo ascendieron a 345.800 toneladas, provisoriamente, siendo la cantidad más baja desde noviembre del año pasado, aunque relativamente alta en comparación con los mismos meses de años anteriores (excepto 2006 y 2012).</w:t>
      </w:r>
    </w:p>
    <w:p>
      <w:pPr>
        <w:pStyle w:val="Normal"/>
        <w:spacing w:before="0" w:after="200"/>
        <w:jc w:val="both"/>
        <w:rPr/>
      </w:pPr>
      <w:r>
        <w:rPr>
          <w:rFonts w:cs="Arial" w:ascii="Arial" w:hAnsi="Arial"/>
        </w:rPr>
        <w:t>El total de las importaciones realizadas durante el año en curso, a finales de mayo, ascendió a casi 2.142 millones de toneladas, mientras que la de las importaciones durante los primeros diez meses de la campaña 2012/13 era un poco más de 3.818 millones. Las cifras comparables del año anterior fueron 2.579.161 y 4.459.729 toneladas, respectivamente.</w:t>
      </w:r>
    </w:p>
    <w:p>
      <w:pPr>
        <w:pStyle w:val="Normal"/>
        <w:spacing w:before="0" w:after="200"/>
        <w:jc w:val="both"/>
        <w:rPr>
          <w:rFonts w:ascii="Arial" w:hAnsi="Arial" w:cs="Arial"/>
        </w:rPr>
      </w:pPr>
      <w:r>
        <w:rPr>
          <w:rFonts w:cs="Arial" w:ascii="Arial" w:hAnsi="Arial"/>
        </w:rPr>
        <w:t>En vista de esto, Cotton Outlook ha elevado su previsión de importación para la temporada 2012/13 (que comenzó el 1 de agosto del año pasado) a 4,4 millones de toneladas. El pronóstico para la próxima temporada se mantiene en 2,5 millones de toneladas.</w:t>
      </w:r>
    </w:p>
    <w:p>
      <w:pPr>
        <w:pStyle w:val="Normal"/>
        <w:spacing w:before="0" w:after="200"/>
        <w:jc w:val="both"/>
        <w:rPr>
          <w:rFonts w:ascii="Arial" w:hAnsi="Arial" w:cs="Arial"/>
        </w:rPr>
      </w:pPr>
      <w:r>
        <w:rPr>
          <w:rFonts w:cs="Arial" w:ascii="Arial" w:hAnsi="Arial"/>
        </w:rPr>
        <w:t>Beijing Cotton Outlook, la empresa conjunta entre China Cotton Association y China National Cotton Exchange, que opera  el sitio web cottonchina.org, ha revisado sus estimaciones de oferta y demanda para esta temporada y las próximas.</w:t>
      </w:r>
    </w:p>
    <w:p>
      <w:pPr>
        <w:pStyle w:val="Normal"/>
        <w:spacing w:before="0" w:after="200"/>
        <w:jc w:val="both"/>
        <w:rPr/>
      </w:pPr>
      <w:r>
        <w:rPr>
          <w:rFonts w:cs="Arial" w:ascii="Arial" w:hAnsi="Arial"/>
        </w:rPr>
        <w:t>Los principales cambios incluyen el aumento de las estimaciones de las importaciones para los dos ciclos: en la actual ha aumentado desde 3.850.000 a 4.030.000 toneladas, y para 2013/14 se pronostican ahora 2.760.000, frente al anterior de 2,55 millones. Los aumentos se atribuyen al impacto de la política 3:1 (el cual, cada tres toneladas compradas en las reservas del Estado, da derecho a una tonelada de la cuota de importación).</w:t>
      </w:r>
      <w:r>
        <mc:AlternateContent>
          <mc:Choice Requires="wps">
            <w:drawing>
              <wp:anchor behindDoc="0" distT="0" distB="0" distL="114935" distR="114935" simplePos="0" locked="0" layoutInCell="0" allowOverlap="1" relativeHeight="175">
                <wp:simplePos x="0" y="0"/>
                <wp:positionH relativeFrom="column">
                  <wp:posOffset>2005330</wp:posOffset>
                </wp:positionH>
                <wp:positionV relativeFrom="page">
                  <wp:posOffset>10289540</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pPr>
      <w:r>
        <w:rPr>
          <w:rFonts w:cs="Arial" w:ascii="Arial" w:hAnsi="Arial"/>
        </w:rPr>
        <w:t>El otro cambio consiste en el aumento del pronóstico de cosecha para 2013/14, de 6.920.000 a 7.050.000 toneladas. Beijing Cotton Outlook coloca la superficie cultivada en 7.064 millones de hectáreas, o sea, un 4,6% por debajo de la sembrada en 2012. La reducción del área se da en todas las regiones exceptuando Xinjiang, en el que se indica una ganancia modesta.</w:t>
      </w:r>
    </w:p>
    <w:p>
      <w:pPr>
        <w:pStyle w:val="Normal"/>
        <w:spacing w:before="0" w:after="200"/>
        <w:jc w:val="both"/>
        <w:rPr>
          <w:rFonts w:ascii="Arial" w:hAnsi="Arial" w:cs="Arial"/>
        </w:rPr>
      </w:pPr>
      <w:r>
        <w:rPr>
          <w:rFonts w:cs="Arial" w:ascii="Arial" w:hAnsi="Arial"/>
        </w:rPr>
        <w:t>En cuanto al consumo, no se han realizado cambios, manteniéndose en 7.850.000 y 8.000.000 toneladas en cada temporada, respectivamente.</w:t>
      </w:r>
    </w:p>
    <w:p>
      <w:pPr>
        <w:pStyle w:val="Normal"/>
        <w:spacing w:before="0" w:after="200"/>
        <w:jc w:val="both"/>
        <w:rPr>
          <w:rFonts w:ascii="Arial" w:hAnsi="Arial" w:cs="Arial"/>
        </w:rPr>
      </w:pPr>
      <w:r>
        <w:rPr>
          <w:rFonts w:cs="Arial" w:ascii="Arial" w:hAnsi="Arial"/>
        </w:rPr>
        <w:t>En consecuencia, se prevé un valor más alto en las existencias finales, tanto para esta temporada como para la próxima, ubicándose en 10,37 y 12,17 millones de toneladas, respectivamente.</w:t>
      </w:r>
    </w:p>
    <w:p>
      <w:pPr>
        <w:pStyle w:val="Normal"/>
        <w:spacing w:before="0" w:after="200"/>
        <w:jc w:val="both"/>
        <w:rPr/>
      </w:pPr>
      <w:r>
        <w:rPr>
          <w:rFonts w:cs="Arial" w:ascii="Arial" w:hAnsi="Arial"/>
        </w:rPr>
        <w:t>La semana pasada, la mayoría de las plantas de algodón en Xinjiang habían llegado a la etapa de floración, mientras que en el Río Amarillo y las cuencas del Río Yangtze se encontraban menos avanzadas, en 3</w:t>
      </w:r>
      <w:r>
        <w:rPr>
          <w:rFonts w:cs="Arial" w:ascii="Arial" w:hAnsi="Arial"/>
          <w:u w:val="single"/>
          <w:vertAlign w:val="superscript"/>
        </w:rPr>
        <w:t>ra</w:t>
      </w:r>
      <w:r>
        <w:rPr>
          <w:rFonts w:cs="Arial" w:ascii="Arial" w:hAnsi="Arial"/>
        </w:rPr>
        <w:t xml:space="preserve"> y 5</w:t>
      </w:r>
      <w:r>
        <w:rPr>
          <w:rFonts w:cs="Arial" w:ascii="Arial" w:hAnsi="Arial"/>
          <w:u w:val="single"/>
          <w:vertAlign w:val="superscript"/>
        </w:rPr>
        <w:t>ta</w:t>
      </w:r>
      <w:r>
        <w:rPr>
          <w:rFonts w:cs="Arial" w:ascii="Arial" w:hAnsi="Arial"/>
        </w:rPr>
        <w:t xml:space="preserve"> hoja verdadera En las mayorías de las áreas se presentaron condiciones adecuadas, y en el norte fueron bien recibidas ciertas precipitaciones. Sin embargo, en el centro-sur de Jiangsu, Anhui y Hubei, las condiciones fueron demasiado húmedas, dejando los campos sobresaturados de agua, generando condiciones propicias para la propagación de plagas y enfermedades.</w:t>
      </w:r>
    </w:p>
    <w:p>
      <w:pPr>
        <w:pStyle w:val="Normal"/>
        <w:spacing w:before="0" w:after="200"/>
        <w:jc w:val="both"/>
        <w:rPr>
          <w:rFonts w:ascii="Arial" w:hAnsi="Arial" w:cs="Arial"/>
        </w:rPr>
      </w:pPr>
      <w:r>
        <w:rPr>
          <w:rFonts w:cs="Arial" w:ascii="Arial" w:hAnsi="Arial"/>
        </w:rPr>
        <w:t>Para el 9 de junio (China National Cotton Exchange operó el fin de semana anterior a la fiesta de tres días), las ventas acumuladas de la serie actual ascendió a 2.077.787 toneladas. En base a esto, el Estado poseería una cifra inferior a los nueve millones de toneladas.</w:t>
      </w:r>
    </w:p>
    <w:p>
      <w:pPr>
        <w:pStyle w:val="Normal"/>
        <w:spacing w:before="0" w:after="200"/>
        <w:jc w:val="both"/>
        <w:rPr/>
      </w:pPr>
      <w:r>
        <w:rPr>
          <w:rFonts w:cs="Arial" w:ascii="Arial" w:hAnsi="Arial"/>
        </w:rPr>
        <w:t>La subasta de la Reserva, el 13 de junio (la primera después de las vacaciones) se ubica en 105.777 toneladas, de las cuales, 33.268 toneladas pertenecen a la producción nacional del periodo 2011/12, 64.268 a la cosecha 2012/13 y 8.041 a lotes importados.</w:t>
      </w:r>
    </w:p>
    <w:p>
      <w:pPr>
        <w:pStyle w:val="Normal"/>
        <w:spacing w:before="0" w:after="200"/>
        <w:jc w:val="both"/>
        <w:rPr>
          <w:rFonts w:ascii="Arial" w:hAnsi="Arial" w:cs="Arial"/>
        </w:rPr>
      </w:pPr>
      <w:r>
        <w:rPr>
          <w:rFonts w:cs="Arial" w:ascii="Arial" w:hAnsi="Arial"/>
        </w:rPr>
        <w:t>En un comunicado, China National Cotton Exchange, ha indicado que incrementará la cantidad de algodón importado que se ofrezca para la venta en las reservas.</w:t>
      </w:r>
    </w:p>
    <w:p>
      <w:pPr>
        <w:pStyle w:val="Normal"/>
        <w:spacing w:before="0" w:after="200"/>
        <w:jc w:val="both"/>
        <w:rPr/>
      </w:pPr>
      <w:r>
        <w:rPr>
          <w:rFonts w:cs="Arial" w:ascii="Arial" w:hAnsi="Arial"/>
        </w:rPr>
        <w:t>El Índice de Algodón de China se ha mantenido prácticamente estable desde antes de las vacaciones, perdiendo solamente tres yuanes, hasta situarse en 19.318 yuanes por tonelada el 13 de junio.</w:t>
      </w:r>
    </w:p>
    <w:p>
      <w:pPr>
        <w:pStyle w:val="Normal"/>
        <w:spacing w:before="0" w:after="200"/>
        <w:jc w:val="both"/>
        <w:rPr/>
      </w:pPr>
      <w:r>
        <w:rPr>
          <w:rFonts w:cs="Arial" w:ascii="Arial" w:hAnsi="Arial"/>
        </w:rPr>
        <w:t>La facturación en China National Cotton Exchange durante los cuatro días de trabajo, entre el 7 y el 13 de junio, ascendió a 78.560 toneladas, frente a 73.500 en los últimos cinco días hábiles. Los precios han mostrado una dirección mixta.</w:t>
      </w:r>
    </w:p>
    <w:p>
      <w:pPr>
        <w:pStyle w:val="Normal"/>
        <w:spacing w:before="0" w:after="200"/>
        <w:jc w:val="both"/>
        <w:rPr/>
      </w:pPr>
      <w:r>
        <w:rPr>
          <w:rFonts w:cs="Arial" w:ascii="Arial" w:hAnsi="Arial"/>
        </w:rPr>
        <w:t>El mercado de futuros de Zhengzhou operó el 7 de junio y luego se cerró hasta el 13. Durante los dos días hábiles de comercio, los precios ganaron terreno en todos los meses de entrega, pero el volumen fue bajo, con 63.190 contratos (cada uno de 5 toneladas).</w:t>
      </w:r>
    </w:p>
    <w:p>
      <w:pPr>
        <w:pStyle w:val="Normal"/>
        <w:spacing w:before="0" w:after="200"/>
        <w:jc w:val="both"/>
        <w:rPr>
          <w:rFonts w:ascii="Arial" w:hAnsi="Arial" w:cs="Arial"/>
          <w:b/>
          <w:b/>
        </w:rPr>
      </w:pPr>
      <w:r>
        <w:rPr>
          <w:rFonts w:cs="Arial" w:ascii="Arial" w:hAnsi="Arial"/>
        </w:rPr>
        <w:t>Las exportaciones de textiles y prendas de vestir durante mayo trajeron US$ 103.119 billones, según datos de la aduana de China. Las exportaciones de productos textiles alcanzaron un valor de US$ 419,33 billones, subiendo 10,17% de año en año, y las de ropa y accesorios en US$ 61.187 billones, escalando 16,42%.</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5" name="Frame8"/>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352 yuan (al 12 de jun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352 yuan (al 12 de jun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5245735</wp:posOffset>
                </wp:positionH>
                <wp:positionV relativeFrom="page">
                  <wp:posOffset>10289540</wp:posOffset>
                </wp:positionV>
                <wp:extent cx="1197610" cy="210820"/>
                <wp:effectExtent l="0" t="0" r="0" b="0"/>
                <wp:wrapNone/>
                <wp:docPr id="26"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hyperlink w:anchor="_top">
        <w:bookmarkStart w:id="80" w:name="VAR_PRECIOS"/>
        <w:bookmarkEnd w:id="80"/>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81" w:name="VAR_PRECIOS"/>
      <w:bookmarkStart w:id="82" w:name="VAR_PRECIOS"/>
      <w:bookmarkEnd w:id="82"/>
      <w:r>
        <mc:AlternateContent>
          <mc:Choice Requires="wps">
            <w:drawing>
              <wp:anchor behindDoc="0" distT="0" distB="0" distL="114935" distR="114935" simplePos="0" locked="0" layoutInCell="0" allowOverlap="1" relativeHeight="170">
                <wp:simplePos x="0" y="0"/>
                <wp:positionH relativeFrom="page">
                  <wp:posOffset>6116320</wp:posOffset>
                </wp:positionH>
                <wp:positionV relativeFrom="page">
                  <wp:posOffset>10257155</wp:posOffset>
                </wp:positionV>
                <wp:extent cx="1197610" cy="210820"/>
                <wp:effectExtent l="0" t="0" r="0" b="0"/>
                <wp:wrapNone/>
                <wp:docPr id="27"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83" w:name="_1432364481"/>
      <w:bookmarkStart w:id="84" w:name="_1430036754"/>
      <w:bookmarkStart w:id="85" w:name="_1429966595"/>
      <w:bookmarkStart w:id="86" w:name="_1429600344"/>
      <w:bookmarkStart w:id="87" w:name="_1427189670"/>
      <w:bookmarkStart w:id="88" w:name="_1427022545"/>
      <w:bookmarkStart w:id="89" w:name="_1426924599"/>
      <w:bookmarkStart w:id="90" w:name="_1424757522"/>
      <w:bookmarkStart w:id="91" w:name="_1424757508"/>
      <w:bookmarkStart w:id="92" w:name="_1424156849"/>
      <w:bookmarkStart w:id="93" w:name="_1424156745"/>
      <w:bookmarkStart w:id="94" w:name="_1424156657"/>
      <w:bookmarkStart w:id="95" w:name="_1422431589"/>
      <w:bookmarkStart w:id="96" w:name="_1421829103"/>
      <w:bookmarkStart w:id="97" w:name="_1421653432"/>
      <w:bookmarkStart w:id="98" w:name="_1421653401"/>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0.45pt;height:274.8pt" filled="f" o:ole="">
            <v:imagedata r:id="rId16" o:title=""/>
          </v:shape>
          <o:OLEObject Type="Embed" ProgID="Excel.Sheet.12" ShapeID="ole_rId15" DrawAspect="Content" ObjectID="_1587361562"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3.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10910" cy="81076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3" t="-3" r="-3" b="-3"/>
                    <a:stretch>
                      <a:fillRect/>
                    </a:stretch>
                  </pic:blipFill>
                  <pic:spPr bwMode="auto">
                    <a:xfrm>
                      <a:off x="0" y="0"/>
                      <a:ext cx="6010910" cy="810768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5344795</wp:posOffset>
                </wp:positionH>
                <wp:positionV relativeFrom="page">
                  <wp:posOffset>10356850</wp:posOffset>
                </wp:positionV>
                <wp:extent cx="1197610" cy="210820"/>
                <wp:effectExtent l="0" t="0" r="0" b="0"/>
                <wp:wrapNone/>
                <wp:docPr id="29"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0435" cy="81038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4" t="-3" r="-4" b="-3"/>
                    <a:stretch>
                      <a:fillRect/>
                    </a:stretch>
                  </pic:blipFill>
                  <pic:spPr bwMode="auto">
                    <a:xfrm>
                      <a:off x="0" y="0"/>
                      <a:ext cx="6020435" cy="810387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5196205</wp:posOffset>
                </wp:positionH>
                <wp:positionV relativeFrom="page">
                  <wp:posOffset>10289540</wp:posOffset>
                </wp:positionV>
                <wp:extent cx="1197610" cy="210820"/>
                <wp:effectExtent l="0" t="0" r="0" b="0"/>
                <wp:wrapNone/>
                <wp:docPr id="31"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11403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3" t="-3" r="-3" b="-3"/>
                    <a:stretch>
                      <a:fillRect/>
                    </a:stretch>
                  </pic:blipFill>
                  <pic:spPr bwMode="auto">
                    <a:xfrm>
                      <a:off x="0" y="0"/>
                      <a:ext cx="6016625" cy="811403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5295265</wp:posOffset>
                </wp:positionH>
                <wp:positionV relativeFrom="page">
                  <wp:posOffset>10289540</wp:posOffset>
                </wp:positionV>
                <wp:extent cx="1197610" cy="210820"/>
                <wp:effectExtent l="0" t="0" r="0" b="0"/>
                <wp:wrapNone/>
                <wp:docPr id="33"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3450" cy="810387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3" t="-3" r="-3" b="-3"/>
                    <a:stretch>
                      <a:fillRect/>
                    </a:stretch>
                  </pic:blipFill>
                  <pic:spPr bwMode="auto">
                    <a:xfrm>
                      <a:off x="0" y="0"/>
                      <a:ext cx="6013450" cy="8103870"/>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5245735</wp:posOffset>
                </wp:positionH>
                <wp:positionV relativeFrom="page">
                  <wp:posOffset>10289540</wp:posOffset>
                </wp:positionV>
                <wp:extent cx="1197610" cy="210820"/>
                <wp:effectExtent l="0" t="0" r="0" b="0"/>
                <wp:wrapNone/>
                <wp:docPr id="35"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10450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1"/>
                    <a:srcRect l="-3" t="-3" r="-3" b="-3"/>
                    <a:stretch>
                      <a:fillRect/>
                    </a:stretch>
                  </pic:blipFill>
                  <pic:spPr bwMode="auto">
                    <a:xfrm>
                      <a:off x="0" y="0"/>
                      <a:ext cx="6016625" cy="810450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5295265</wp:posOffset>
                </wp:positionH>
                <wp:positionV relativeFrom="page">
                  <wp:posOffset>10289540</wp:posOffset>
                </wp:positionV>
                <wp:extent cx="1197610" cy="210820"/>
                <wp:effectExtent l="0" t="0" r="0" b="0"/>
                <wp:wrapNone/>
                <wp:docPr id="37"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11085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2"/>
                    <a:srcRect l="-3" t="-3" r="-3" b="-3"/>
                    <a:stretch>
                      <a:fillRect/>
                    </a:stretch>
                  </pic:blipFill>
                  <pic:spPr bwMode="auto">
                    <a:xfrm>
                      <a:off x="0" y="0"/>
                      <a:ext cx="6015355" cy="811085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5196205</wp:posOffset>
                </wp:positionH>
                <wp:positionV relativeFrom="page">
                  <wp:posOffset>10289540</wp:posOffset>
                </wp:positionV>
                <wp:extent cx="1197610" cy="210820"/>
                <wp:effectExtent l="0" t="0" r="0" b="0"/>
                <wp:wrapNone/>
                <wp:docPr id="39"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10577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3"/>
                    <a:srcRect l="-3" t="-3" r="-3" b="-3"/>
                    <a:stretch>
                      <a:fillRect/>
                    </a:stretch>
                  </pic:blipFill>
                  <pic:spPr bwMode="auto">
                    <a:xfrm>
                      <a:off x="0" y="0"/>
                      <a:ext cx="6015355" cy="810577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3">
                <wp:simplePos x="0" y="0"/>
                <wp:positionH relativeFrom="column">
                  <wp:posOffset>5245735</wp:posOffset>
                </wp:positionH>
                <wp:positionV relativeFrom="page">
                  <wp:posOffset>10289540</wp:posOffset>
                </wp:positionV>
                <wp:extent cx="1197610" cy="210820"/>
                <wp:effectExtent l="0" t="0" r="0" b="0"/>
                <wp:wrapNone/>
                <wp:docPr id="41"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99" w:name="MERCADOS"/>
        <w:bookmarkEnd w:id="99"/>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100" w:name="MERCADOS"/>
      <w:bookmarkStart w:id="101" w:name="MERCADOS"/>
      <w:bookmarkEnd w:id="101"/>
    </w:p>
    <w:p>
      <w:pPr>
        <w:pStyle w:val="Normal"/>
        <w:ind w:left="-78" w:hanging="0"/>
        <w:jc w:val="center"/>
        <w:rPr>
          <w:sz w:val="10"/>
        </w:rPr>
      </w:pPr>
      <w:bookmarkStart w:id="102" w:name="_1432624400"/>
      <w:bookmarkStart w:id="103" w:name="_1432363480"/>
      <w:bookmarkStart w:id="104" w:name="_1431773366"/>
      <w:bookmarkStart w:id="105" w:name="_1430294695"/>
      <w:bookmarkStart w:id="106" w:name="_1430204224"/>
      <w:bookmarkStart w:id="107" w:name="_1429966656"/>
      <w:bookmarkStart w:id="108" w:name="_1429600478"/>
      <w:bookmarkStart w:id="109" w:name="_1427180835"/>
      <w:bookmarkStart w:id="110" w:name="_1426925482"/>
      <w:bookmarkStart w:id="111" w:name="_1426925448"/>
      <w:bookmarkStart w:id="112" w:name="_1426674724"/>
      <w:bookmarkStart w:id="113" w:name="_1424757398"/>
      <w:bookmarkStart w:id="114" w:name="_1424156987"/>
      <w:bookmarkStart w:id="115" w:name="_1422430921"/>
      <w:bookmarkStart w:id="116" w:name="_1422430912"/>
      <w:bookmarkStart w:id="117" w:name="_1421829063"/>
      <w:bookmarkStart w:id="118" w:name="_1421828931"/>
      <w:bookmarkStart w:id="119" w:name="_1421653753"/>
      <w:bookmarkStart w:id="120" w:name="_1419406190"/>
      <w:bookmarkStart w:id="121" w:name="_1419317835"/>
      <w:bookmarkStart w:id="122" w:name="_1419317723"/>
      <w:bookmarkStart w:id="123" w:name="_1419145463"/>
      <w:bookmarkStart w:id="124" w:name="_1419145382"/>
      <w:bookmarkStart w:id="125" w:name="_1414579450"/>
      <w:bookmarkStart w:id="126" w:name="_1414579342"/>
      <w:bookmarkStart w:id="127" w:name="_1412765169"/>
      <w:bookmarkStart w:id="128" w:name="_1412763930"/>
      <w:bookmarkStart w:id="129" w:name="_1412759619"/>
      <w:bookmarkStart w:id="130" w:name="_1412759592"/>
      <w:bookmarkStart w:id="131" w:name="_1412759568"/>
      <w:bookmarkStart w:id="132" w:name="_1412759550"/>
      <w:bookmarkStart w:id="133" w:name="_1412759535"/>
      <w:bookmarkStart w:id="134" w:name="_1412759526"/>
      <w:bookmarkStart w:id="135" w:name="_1412759511"/>
      <w:bookmarkStart w:id="136" w:name="_1412759475"/>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9092" w:dyaOrig="1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05pt;height:96.95pt" filled="f" o:ole="">
            <v:imagedata r:id="rId25" o:title=""/>
          </v:shape>
          <o:OLEObject Type="Embed" ProgID="Excel.Sheet.12" ShapeID="ole_rId24" DrawAspect="Content" ObjectID="_81720259" r:id="rId24"/>
        </w:object>
      </w:r>
    </w:p>
    <w:p>
      <w:pPr>
        <w:pStyle w:val="Normal"/>
        <w:jc w:val="center"/>
        <w:rPr>
          <w:sz w:val="10"/>
        </w:rPr>
      </w:pPr>
      <w:bookmarkStart w:id="137" w:name="_1432624433"/>
      <w:bookmarkStart w:id="138" w:name="_1432624416"/>
      <w:bookmarkStart w:id="139" w:name="_1432363499"/>
      <w:bookmarkStart w:id="140" w:name="_1431773340"/>
      <w:bookmarkStart w:id="141" w:name="_1430294702"/>
      <w:bookmarkStart w:id="142" w:name="_1430204241"/>
      <w:bookmarkStart w:id="143" w:name="_1430120777"/>
      <w:bookmarkStart w:id="144" w:name="_1429600505"/>
      <w:bookmarkStart w:id="145" w:name="_1429600451"/>
      <w:bookmarkStart w:id="146" w:name="_1427189625"/>
      <w:bookmarkStart w:id="147" w:name="_1427180838"/>
      <w:bookmarkStart w:id="148" w:name="_1426925461"/>
      <w:bookmarkStart w:id="149" w:name="_1426674713"/>
      <w:bookmarkStart w:id="150" w:name="_1424757450"/>
      <w:bookmarkStart w:id="151" w:name="_1424157024"/>
      <w:bookmarkStart w:id="152" w:name="_1422430945"/>
      <w:bookmarkStart w:id="153" w:name="_1422430915"/>
      <w:bookmarkStart w:id="154" w:name="_1421829081"/>
      <w:bookmarkStart w:id="155" w:name="_1421828935"/>
      <w:bookmarkStart w:id="156" w:name="_1421653728"/>
      <w:bookmarkStart w:id="157" w:name="_1421653557"/>
      <w:bookmarkStart w:id="158" w:name="_1419406187"/>
      <w:bookmarkStart w:id="159" w:name="_1419319054"/>
      <w:bookmarkStart w:id="160" w:name="_1419317965"/>
      <w:bookmarkStart w:id="161" w:name="_1419317945"/>
      <w:bookmarkStart w:id="162" w:name="_1419145471"/>
      <w:bookmarkStart w:id="163" w:name="_1419145456"/>
      <w:bookmarkStart w:id="164" w:name="_1419145436"/>
      <w:bookmarkStart w:id="165" w:name="_1419145400"/>
      <w:bookmarkStart w:id="166" w:name="_1414579460"/>
      <w:bookmarkStart w:id="167" w:name="_1414579430"/>
      <w:bookmarkStart w:id="168" w:name="_1412759655"/>
      <w:bookmarkStart w:id="169" w:name="_1412759650"/>
      <w:bookmarkStart w:id="170" w:name="_1412759646"/>
      <w:bookmarkStart w:id="171" w:name="_1412759629"/>
      <w:bookmarkStart w:id="172" w:name="_1412759374"/>
      <w:bookmarkStart w:id="173" w:name="_1412754767"/>
      <w:bookmarkStart w:id="174" w:name="_1412754557"/>
      <w:bookmarkStart w:id="175" w:name="_1412754551"/>
      <w:bookmarkStart w:id="176" w:name="_1412754547"/>
      <w:bookmarkStart w:id="177" w:name="_1412754213"/>
      <w:bookmarkStart w:id="178" w:name="_1412754160"/>
      <w:bookmarkStart w:id="179" w:name="_1412754136"/>
      <w:bookmarkStart w:id="180" w:name="_1412753269"/>
      <w:bookmarkStart w:id="181" w:name="_1412753240"/>
      <w:bookmarkStart w:id="182" w:name="_1412753060"/>
      <w:bookmarkStart w:id="183" w:name="_1412753038"/>
      <w:bookmarkStart w:id="184" w:name="_1412753026"/>
      <w:bookmarkStart w:id="185" w:name="_1412753016"/>
      <w:bookmarkStart w:id="186" w:name="_1412753000"/>
      <w:bookmarkStart w:id="187" w:name="_1412676780"/>
      <w:bookmarkStart w:id="188" w:name="_1412676774"/>
      <w:bookmarkStart w:id="189" w:name="_1412676733"/>
      <w:bookmarkStart w:id="190" w:name="_1412676668"/>
      <w:bookmarkStart w:id="191" w:name="_1412676654"/>
      <w:bookmarkStart w:id="192" w:name="_1412676647"/>
      <w:bookmarkStart w:id="193" w:name="_1412676575"/>
      <w:bookmarkStart w:id="194" w:name="_141267656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object w:dxaOrig="8726"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pt;height:85.95pt" filled="f" o:ole="">
            <v:imagedata r:id="rId27" o:title=""/>
          </v:shape>
          <o:OLEObject Type="Embed" ProgID="Excel.Sheet.12" ShapeID="ole_rId26" DrawAspect="Content" ObjectID="_563446398" r:id="rId26"/>
        </w:object>
      </w:r>
    </w:p>
    <w:p>
      <w:pPr>
        <w:pStyle w:val="Normal"/>
        <w:jc w:val="center"/>
        <w:rPr/>
      </w:pPr>
      <w:bookmarkStart w:id="195" w:name="_1433573502"/>
      <w:bookmarkStart w:id="196" w:name="_1432970540"/>
      <w:bookmarkStart w:id="197" w:name="_1432715038"/>
      <w:bookmarkStart w:id="198" w:name="_1432624417"/>
      <w:bookmarkStart w:id="199" w:name="_1432539428"/>
      <w:bookmarkStart w:id="200" w:name="_1432363544"/>
      <w:bookmarkStart w:id="201" w:name="_1432363507"/>
      <w:bookmarkStart w:id="202" w:name="_1431773447"/>
      <w:bookmarkStart w:id="203" w:name="_1431773347"/>
      <w:bookmarkStart w:id="204" w:name="_1430294713"/>
      <w:bookmarkStart w:id="205" w:name="_1430204243"/>
      <w:bookmarkStart w:id="206" w:name="_1430120815"/>
      <w:bookmarkStart w:id="207" w:name="_1430120794"/>
      <w:bookmarkStart w:id="208" w:name="_1430036128"/>
      <w:bookmarkStart w:id="209" w:name="_1429955492"/>
      <w:bookmarkStart w:id="210" w:name="_1429693781"/>
      <w:bookmarkStart w:id="211" w:name="_1429600559"/>
      <w:bookmarkStart w:id="212" w:name="_1429600543"/>
      <w:bookmarkStart w:id="213" w:name="_1429600528"/>
      <w:bookmarkStart w:id="214" w:name="_1427268242"/>
      <w:bookmarkStart w:id="215" w:name="_1427189628"/>
      <w:bookmarkStart w:id="216" w:name="_1427180846"/>
      <w:bookmarkStart w:id="217" w:name="_1427021306"/>
      <w:bookmarkStart w:id="218" w:name="_1426922098"/>
      <w:bookmarkStart w:id="219" w:name="_1426674858"/>
      <w:bookmarkStart w:id="220" w:name="_1426674744"/>
      <w:bookmarkStart w:id="221" w:name="_1425105413"/>
      <w:bookmarkStart w:id="222" w:name="_1424757452"/>
      <w:bookmarkStart w:id="223" w:name="_1424596041"/>
      <w:bookmarkStart w:id="224" w:name="_1424251250"/>
      <w:bookmarkStart w:id="225" w:name="_1424251240"/>
      <w:bookmarkStart w:id="226" w:name="_1424157064"/>
      <w:bookmarkStart w:id="227" w:name="_1422430950"/>
      <w:bookmarkStart w:id="228" w:name="_1422264894"/>
      <w:bookmarkStart w:id="229" w:name="_1421828901"/>
      <w:bookmarkStart w:id="230" w:name="_1421828829"/>
      <w:bookmarkStart w:id="231" w:name="_1421828760"/>
      <w:bookmarkStart w:id="232" w:name="_1421653823"/>
      <w:bookmarkStart w:id="233" w:name="_1421653744"/>
      <w:bookmarkStart w:id="234" w:name="_1419835685"/>
      <w:bookmarkStart w:id="235" w:name="_1419749577"/>
      <w:bookmarkStart w:id="236" w:name="_1419663249"/>
      <w:bookmarkStart w:id="237" w:name="_1419406183"/>
      <w:bookmarkStart w:id="238" w:name="_1419405729"/>
      <w:bookmarkStart w:id="239" w:name="_1419318175"/>
      <w:bookmarkStart w:id="240" w:name="_1419318162"/>
      <w:bookmarkStart w:id="241" w:name="_1419318022"/>
      <w:bookmarkStart w:id="242" w:name="_1419146241"/>
      <w:bookmarkStart w:id="243" w:name="_1419146231"/>
      <w:bookmarkStart w:id="244" w:name="_1419146223"/>
      <w:bookmarkStart w:id="245" w:name="_1419145906"/>
      <w:bookmarkStart w:id="246" w:name="_1419145797"/>
      <w:bookmarkStart w:id="247" w:name="_1419145568"/>
      <w:bookmarkStart w:id="248" w:name="_1419145548"/>
      <w:bookmarkStart w:id="249" w:name="_1419145528"/>
      <w:bookmarkStart w:id="250" w:name="_1419145497"/>
      <w:bookmarkStart w:id="251" w:name="_1414579627"/>
      <w:bookmarkStart w:id="252" w:name="_1414579554"/>
      <w:bookmarkStart w:id="253" w:name="_1414579534"/>
      <w:bookmarkStart w:id="254" w:name="_1414579465"/>
      <w:bookmarkStart w:id="255" w:name="_1412759587"/>
      <w:bookmarkStart w:id="256" w:name="_1412759579"/>
      <w:bookmarkStart w:id="257" w:name="_1412754717"/>
      <w:bookmarkStart w:id="258" w:name="_1412754694"/>
      <w:bookmarkStart w:id="259" w:name="_1412754336"/>
      <w:bookmarkStart w:id="260" w:name="_1412754306"/>
      <w:bookmarkStart w:id="261" w:name="_1412754281"/>
      <w:bookmarkStart w:id="262" w:name="_1412754275"/>
      <w:bookmarkStart w:id="263" w:name="_1412754264"/>
      <w:bookmarkStart w:id="264" w:name="_1412754257"/>
      <w:bookmarkStart w:id="265" w:name="_1412754246"/>
      <w:bookmarkStart w:id="266" w:name="_1412754232"/>
      <w:bookmarkStart w:id="267" w:name="_1412754225"/>
      <w:bookmarkStart w:id="268" w:name="_1412754216"/>
      <w:bookmarkStart w:id="269" w:name="_1412754196"/>
      <w:bookmarkStart w:id="270" w:name="_1412754189"/>
      <w:bookmarkStart w:id="271" w:name="_1412754172"/>
      <w:bookmarkStart w:id="272" w:name="_141275414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object w:dxaOrig="8741"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5.9pt;height:204.5pt" filled="f" o:ole="">
            <v:imagedata r:id="rId29" o:title=""/>
          </v:shape>
          <o:OLEObject Type="Embed" ProgID="Excel.Sheet.12" ShapeID="ole_rId28" DrawAspect="Content" ObjectID="_651118893" r:id="rId28"/>
        </w:object>
      </w:r>
    </w:p>
    <w:p>
      <w:pPr>
        <w:pStyle w:val="Normal"/>
        <w:jc w:val="center"/>
        <w:rPr>
          <w:sz w:val="10"/>
          <w:szCs w:val="10"/>
        </w:rPr>
      </w:pPr>
      <w:r>
        <w:rPr>
          <w:sz w:val="10"/>
          <w:szCs w:val="10"/>
        </w:rPr>
      </w:r>
    </w:p>
    <w:p>
      <w:pPr>
        <w:pStyle w:val="Normal"/>
        <w:jc w:val="center"/>
        <w:rPr/>
      </w:pPr>
      <w:bookmarkStart w:id="273" w:name="_1433573368"/>
      <w:bookmarkStart w:id="274" w:name="_1432715042"/>
      <w:bookmarkStart w:id="275" w:name="_1432539432"/>
      <w:bookmarkStart w:id="276" w:name="_1432363581"/>
      <w:bookmarkStart w:id="277" w:name="_1431773551"/>
      <w:bookmarkStart w:id="278" w:name="_1430294732"/>
      <w:bookmarkStart w:id="279" w:name="_1430120798"/>
      <w:bookmarkStart w:id="280" w:name="_1430036157"/>
      <w:bookmarkStart w:id="281" w:name="_1430036124"/>
      <w:bookmarkStart w:id="282" w:name="_1429964985"/>
      <w:bookmarkStart w:id="283" w:name="_1429955872"/>
      <w:bookmarkStart w:id="284" w:name="_1429955654"/>
      <w:bookmarkStart w:id="285" w:name="_1429600626"/>
      <w:bookmarkStart w:id="286" w:name="_1429600604"/>
      <w:bookmarkStart w:id="287" w:name="_1427275056"/>
      <w:bookmarkStart w:id="288" w:name="_1427195353"/>
      <w:bookmarkStart w:id="289" w:name="_1427183750"/>
      <w:bookmarkStart w:id="290" w:name="_1427180868"/>
      <w:bookmarkStart w:id="291" w:name="_1427021319"/>
      <w:bookmarkStart w:id="292" w:name="_1426925425"/>
      <w:bookmarkStart w:id="293" w:name="_1426674989"/>
      <w:bookmarkStart w:id="294" w:name="_1426674904"/>
      <w:bookmarkStart w:id="295" w:name="_1425105431"/>
      <w:bookmarkStart w:id="296" w:name="_1424757486"/>
      <w:bookmarkStart w:id="297" w:name="_1424596058"/>
      <w:bookmarkStart w:id="298" w:name="_1424251279"/>
      <w:bookmarkStart w:id="299" w:name="_1424174540"/>
      <w:bookmarkStart w:id="300" w:name="_1424157112"/>
      <w:bookmarkStart w:id="301" w:name="_1422434517"/>
      <w:bookmarkStart w:id="302" w:name="_1422430994"/>
      <w:bookmarkStart w:id="303" w:name="_1422264912"/>
      <w:bookmarkStart w:id="304" w:name="_1421828800"/>
      <w:bookmarkStart w:id="305" w:name="_1421653879"/>
      <w:bookmarkStart w:id="306" w:name="_1421653864"/>
      <w:bookmarkStart w:id="307" w:name="_1421653858"/>
      <w:bookmarkStart w:id="308" w:name="_1419835799"/>
      <w:bookmarkStart w:id="309" w:name="_1419672965"/>
      <w:bookmarkStart w:id="310" w:name="_1419415413"/>
      <w:bookmarkStart w:id="311" w:name="_1419406180"/>
      <w:bookmarkStart w:id="312" w:name="_1419405846"/>
      <w:bookmarkStart w:id="313" w:name="_1419405843"/>
      <w:bookmarkStart w:id="314" w:name="_1419405826"/>
      <w:bookmarkStart w:id="315" w:name="_1419405816"/>
      <w:bookmarkStart w:id="316" w:name="_1419405807"/>
      <w:bookmarkStart w:id="317" w:name="_1419405800"/>
      <w:bookmarkStart w:id="318" w:name="_1419318781"/>
      <w:bookmarkStart w:id="319" w:name="_1419318771"/>
      <w:bookmarkStart w:id="320" w:name="_1419318665"/>
      <w:bookmarkStart w:id="321" w:name="_1419318660"/>
      <w:bookmarkStart w:id="322" w:name="_1419318565"/>
      <w:bookmarkStart w:id="323" w:name="_1419318534"/>
      <w:bookmarkStart w:id="324" w:name="_1419318270"/>
      <w:bookmarkStart w:id="325" w:name="_141931824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r>
        <w:rPr/>
        <w:object w:dxaOrig="7363" w:dyaOrig="4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45pt;height:204.7pt" filled="f" o:ole="">
            <v:imagedata r:id="rId31" o:title=""/>
          </v:shape>
          <o:OLEObject Type="Embed" ProgID="Excel.Sheet.12" ShapeID="ole_rId30" DrawAspect="Content" ObjectID="_1322302663" r:id="rId30"/>
        </w:object>
      </w:r>
      <w:r>
        <mc:AlternateContent>
          <mc:Choice Requires="wps">
            <w:drawing>
              <wp:anchor behindDoc="0" distT="0" distB="0" distL="114935" distR="114935" simplePos="0" locked="0" layoutInCell="0" allowOverlap="1" relativeHeight="162">
                <wp:simplePos x="0" y="0"/>
                <wp:positionH relativeFrom="page">
                  <wp:posOffset>6116320</wp:posOffset>
                </wp:positionH>
                <wp:positionV relativeFrom="page">
                  <wp:posOffset>10257155</wp:posOffset>
                </wp:positionV>
                <wp:extent cx="1197610" cy="210820"/>
                <wp:effectExtent l="0" t="0" r="0" b="0"/>
                <wp:wrapNone/>
                <wp:docPr id="42"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0">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2">
              <wp:simplePos x="0" y="0"/>
              <wp:positionH relativeFrom="page">
                <wp:posOffset>6463665</wp:posOffset>
              </wp:positionH>
              <wp:positionV relativeFrom="page">
                <wp:posOffset>9822815</wp:posOffset>
              </wp:positionV>
              <wp:extent cx="25209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6">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10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JUNIO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6">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4:18:00Z</dcterms:created>
  <dc:creator>SAGPyA</dc:creator>
  <dc:description/>
  <cp:keywords/>
  <dc:language>en-US</dc:language>
  <cp:lastModifiedBy>Administrador</cp:lastModifiedBy>
  <cp:lastPrinted>2013-06-24T10:16:00Z</cp:lastPrinted>
  <dcterms:modified xsi:type="dcterms:W3CDTF">2013-06-25T14:03:00Z</dcterms:modified>
  <cp:revision>44</cp:revision>
  <dc:subject/>
  <dc:title/>
</cp:coreProperties>
</file>